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8"/>
        </w:rPr>
      </w:pPr>
      <w:r>
        <w:rPr>
          <w:rFonts w:cs="Book Antiqua" w:ascii="Book Antiqua" w:hAnsi="Book Antiqua"/>
          <w:b/>
          <w:sz w:val="12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ción  N° 07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Cs w:val="20"/>
        </w:rPr>
        <w:t xml:space="preserve">   </w:t>
      </w:r>
      <w:r>
        <w:rPr>
          <w:rFonts w:cs="Book Antiqua" w:ascii="Book Antiqua" w:hAnsi="Book Antiqua"/>
          <w:b w:val="false"/>
          <w:szCs w:val="20"/>
        </w:rPr>
        <w:t>Nuevo Chimbote, 28 de abril de 2016.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69-2016-UNS-EAPBA (SUT -16), de la Escuela Académico Profesional de Biología en Acuicultura, con registro de trámite documentario de la DFC N° 923-16, y el acuerdo 25 de la sesión ordinaria Nº 05-16, de Consejo Consultivo de la Facultad de Ciencias, del 22.04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5937-16, de fecha  05.04.2016,  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de la EAP de Biología en Acuicultura, solicitó examen de suficiencia  de la asignatura  ACTIVIDAD DE AUTODESARROLLO - TEATRO (1era matrícula), correspondiente al  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69-2016-UNS-FC-EAPBA-D, de fecha 21.04.2016, el Director de EAP de Biología en Acuicultura, en mérito al Art. 48° Reglamento Académico vigente,  alcanzó el oficio Nº 086-2016-UNS-FEH-DAEC/J, donde el Departamento Académico de Educación y Cultura – DAEC, propone Jurado Evaluador para examen de suficiencia de la asignatura ACTIVIDAD DE AUTODESARROLLO - TEATRO (1era matrícula), correspondiente al  V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5-15 del 22.04.2016, ACORDÓ: APROBAR, la propuesta de Jurado Evaluador para examen de suficiencia de la asignatura  ACTIVIDAD DE AUTODESARROLLO - TEATRO (1era matrícula), correspondiente al  V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>, a la señorita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, rendir el Examen de suficiencia de la asignatura  ACTIVIDAD DE AUTODESARROLLO - TEATRO (1era matrícula), correspondiente al  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 - TETRO – V ciclo (PLAN ASIG. 1991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ab/>
        <w:t>:</w:t>
        <w:tab/>
        <w:t>DRA. MARIBEL ALEGRE JAR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JESSICA GALLARDO RAMÍREZ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SAÚL PAREDES GAVIDI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LIC. PABLO ARANDA SOPLA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eastAsia="Times New Roman" w:cs="Tahoma" w:ascii="Tahoma" w:hAnsi="Tahoma"/>
          <w:b/>
          <w:sz w:val="20"/>
          <w:szCs w:val="20"/>
          <w:lang w:val="es-PE" w:eastAsia="es-ES"/>
        </w:rPr>
      </w:r>
    </w:p>
    <w:p>
      <w:pPr>
        <w:pStyle w:val="Textoindependiente2"/>
        <w:rPr>
          <w:b/>
          <w:b/>
          <w:szCs w:val="20"/>
        </w:rPr>
      </w:pPr>
      <w:r>
        <w:rPr>
          <w:rFonts w:eastAsia="Book Antiqua"/>
          <w:b/>
          <w:szCs w:val="20"/>
        </w:rPr>
        <w:t xml:space="preserve">  </w:t>
      </w:r>
      <w:r>
        <w:rPr>
          <w:b/>
          <w:szCs w:val="20"/>
        </w:rPr>
        <w:t>M.Sc. Ángel Castro Alvarado</w:t>
        <w:tab/>
        <w:tab/>
        <w:tab/>
        <w:tab/>
        <w:tab/>
        <w:t xml:space="preserve">                  MSc. Luis Pajuelo Gonzáles</w:t>
      </w:r>
    </w:p>
    <w:p>
      <w:pPr>
        <w:pStyle w:val="Textoindependiente2"/>
        <w:rPr/>
      </w:pPr>
      <w:r>
        <w:rPr>
          <w:b/>
          <w:szCs w:val="20"/>
        </w:rPr>
        <w:t xml:space="preserve">Decano (I)  Facultad de Ciencias </w:t>
        <w:tab/>
        <w:tab/>
        <w:tab/>
        <w:tab/>
        <w:tab/>
        <w:t xml:space="preserve">  Secretario Facultad de Ciencias 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7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8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69-2016-UNS-EAPBA (SUT -16), de la Escuela Académico Profesional de Biología en Acuicultura, con registro de trámite documentario de la DFC N° 923-16, y el acuerdo 25 de la sesión ordinaria Nº 05-16, de Consejo Consultivo de la Facultad de Ciencias, del 22.04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5937-16, de fecha  05.04.2016,  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de la EAP de Biología en Acuicultura, solicitó examen de suficiencia  de la asignatura  ACTIVIDAD DE AUTODESARROLLO - TEATRO (1era matrícula), correspondiente al  V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69-2016-UNS-FC-EAPBA-D, de fecha 21.04.2016, el Director de EAP de Biología en Acuicultura, en mérito al Art. 48° Reglamento Académico vigente,  alcanzó el oficio Nº 086-2016-UNS-FEH-DAEC/J, donde el Departamento Académico de Educación y Cultura – DAEC, propone Jurado Evaluador para examen de suficiencia de la asignatura ACTIVIDAD DE AUTODESARROLLO - TEATRO (1era matrícula), correspondiente al  V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5-15 del 22.04.2016, ACORDÓ: APROBAR, la propuesta de Jurado Evaluador para examen de suficiencia de la asignatura  ACTIVIDAD DE AUTODESARROLLO - TEATRO (1era matrícula), correspondiente al  V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a  señorita 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>, a la señorita</w:t>
      </w:r>
      <w:r>
        <w:rPr>
          <w:rFonts w:cs="Tahoma" w:ascii="Tahoma" w:hAnsi="Tahoma"/>
          <w:b/>
          <w:sz w:val="18"/>
          <w:szCs w:val="18"/>
        </w:rPr>
        <w:t xml:space="preserve"> Amy Jacqueline Acosta Hurtado</w:t>
      </w:r>
      <w:r>
        <w:rPr>
          <w:rFonts w:cs="Tahoma" w:ascii="Tahoma" w:hAnsi="Tahoma"/>
          <w:sz w:val="18"/>
          <w:szCs w:val="18"/>
        </w:rPr>
        <w:t>, con código de matrícula Nº  1022032, alumna  de la EAP de Biología en Acuicultura, rendir el Examen de suficiencia de la asignatura  ACTIVIDAD DE AUTODESARROLLO - TEATRO (1era matrícula), correspondiente al  V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ACTIVIDAD DE AUTODESARROLLO - TETRO – V ciclo (PLAN ASIG. 1991)  1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A</w:t>
        <w:tab/>
        <w:tab/>
        <w:t>:</w:t>
        <w:tab/>
        <w:t>DRA. MARIBEL ALEGRE JAR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S. JESSICA GALLARDO RAMÍREZ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MS. SAÚL PAREDES GAVIDIA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LIC. PABLO ARANDA SOPLAS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EC,    EA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object w:dxaOrig="2670" w:dyaOrig="34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pt;margin-top:13.55pt;width:29.55pt;height:33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8687923" r:id="rId1"/>
      </w:object>
    </w:r>
    <w:r>
      <w:rPr>
        <w:rFonts w:cs="Book Antiqua" w:ascii="Book Antiqua" w:hAnsi="Book Antiqua"/>
        <w:b/>
        <w:szCs w:val="14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9.95pt;height:37.45pt" filled="f" o:ole="">
                                <v:imagedata r:id="rId4" o:title=""/>
                              </v:shape>
                              <o:OLEObject Type="Embed" ProgID="" ShapeID="ole_rId3" DrawAspect="Content" ObjectID="_931922196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9.95pt;height:37.45pt" filled="f" o:ole="">
                          <v:imagedata r:id="rId6" o:title=""/>
                        </v:shape>
                        <o:OLEObject Type="Embed" ProgID="" ShapeID="ole_rId5" DrawAspect="Content" ObjectID="_167518240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9T10:04:00Z</cp:lastPrinted>
  <dcterms:modified xsi:type="dcterms:W3CDTF">2016-04-29T15:05:00Z</dcterms:modified>
  <cp:revision>163</cp:revision>
  <dc:subject/>
  <dc:title/>
</cp:coreProperties>
</file>